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564"/>
        <w:gridCol w:w="1985"/>
        <w:gridCol w:w="1842"/>
        <w:gridCol w:w="2268"/>
        <w:gridCol w:w="2127"/>
        <w:gridCol w:w="1701"/>
        <w:gridCol w:w="1559"/>
        <w:gridCol w:w="1134"/>
        <w:gridCol w:w="5244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vertAlign w:val="superscript"/>
              </w:rPr>
              <w:t xml:space="preserve"> </w:t>
            </w:r>
            <w:r>
              <w:rPr/>
              <w:t>L.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 LEKCJ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LICZBA GODZ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 KOMUNIKACYJNE</w:t>
            </w:r>
          </w:p>
          <w:p>
            <w:pPr>
              <w:pStyle w:val="Normal"/>
              <w:spacing w:lineRule="auto" w:line="240" w:before="0" w:after="0"/>
              <w:ind w:left="155" w:hanging="180"/>
              <w:rPr/>
            </w:pPr>
            <w:r>
              <w:rPr/>
              <w:t>uczeń potraf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/>
              <w:t>MATERIAŁ LEKSYK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MATERIAŁ GRAMATYCZNY, ORTOGRAFICZNY I FONETY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ELEMENTY WIEDZY O KRAJACH HISZPAŃSKOJĘ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PODRĘCZ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ZESZYTU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DODATKOWE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/>
            </w:pPr>
            <w:r>
              <w:rPr>
                <w:b/>
              </w:rPr>
              <w:t>MÓDULO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>
                <w:b/>
                <w:b/>
              </w:rPr>
            </w:pPr>
            <w:r>
              <w:rPr>
                <w:b/>
              </w:rPr>
              <w:t>LECCIÓN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s foto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Porównanie czasowników ser, estar i haber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isać osoby </w:t>
              <w:br/>
              <w:t>i sta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opisać miejs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isać byt </w:t>
              <w:br/>
              <w:t>i położen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opisać aktualnie wykonywane czynnośc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przeszłych jako przyczyna sytuacji </w:t>
              <w:br/>
              <w:t>i stanów obec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charakte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stan fizyczny </w:t>
              <w:br/>
              <w:t>i emocjonal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przymiotniki </w:t>
              <w:br/>
              <w:t>o podwójnym znaczeniu lub odcieniu znaczeniow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i/>
                <w:i/>
              </w:rPr>
            </w:pPr>
            <w:r>
              <w:rPr/>
              <w:t xml:space="preserve">użycie i porównanie czasowników </w:t>
            </w:r>
            <w:r>
              <w:rPr>
                <w:i/>
              </w:rPr>
              <w:t>ser</w:t>
            </w:r>
            <w:r>
              <w:rPr/>
              <w:t xml:space="preserve">, </w:t>
            </w:r>
            <w:r>
              <w:rPr>
                <w:i/>
              </w:rPr>
              <w:t>estar</w:t>
            </w:r>
            <w:r>
              <w:rPr/>
              <w:t xml:space="preserve"> i </w:t>
            </w:r>
            <w:r>
              <w:rPr>
                <w:i/>
              </w:rPr>
              <w:t>habe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czasownik </w:t>
            </w:r>
            <w:r>
              <w:rPr>
                <w:i/>
              </w:rPr>
              <w:t>estar + gerun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czas </w:t>
            </w:r>
            <w:r>
              <w:rPr>
                <w:i/>
              </w:rPr>
              <w:t>pretérito perfecto de indic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/>
            </w:pPr>
            <w:r>
              <w:rPr/>
              <w:t>ćw. 1-5/s. 8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/>
            </w:pPr>
            <w:r>
              <w:rPr/>
              <w:t>ćw. 1-2/s. 4-5; ćw. 4-7/s. 7-9; ćw. 10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 proyectable 1-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Ser listo o estar listo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miotniki </w:t>
              <w:br/>
              <w:t>o podwójnym znaczeni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isać osoby </w:t>
              <w:br/>
              <w:t>i sta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przeszłych jako przyczyna sytuacji </w:t>
              <w:br/>
              <w:t>i stanów obecn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opisywać osobiste przeży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charakte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przymiotniki </w:t>
              <w:br/>
              <w:t>o podwójnym znaczeniu lub odcieniu znaczeniow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i/>
                <w:i/>
              </w:rPr>
            </w:pPr>
            <w:r>
              <w:rPr/>
              <w:t xml:space="preserve">użycie i porównanie czasowników </w:t>
            </w:r>
            <w:r>
              <w:rPr>
                <w:i/>
              </w:rPr>
              <w:t>ser</w:t>
            </w:r>
            <w:r>
              <w:rPr/>
              <w:t xml:space="preserve"> i </w:t>
            </w:r>
            <w:r>
              <w:rPr>
                <w:i/>
              </w:rPr>
              <w:t>esta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pt-PT"/>
              </w:rPr>
            </w:pPr>
            <w:r>
              <w:rPr>
                <w:lang w:val="pt-PT"/>
              </w:rPr>
              <w:t xml:space="preserve">czas </w:t>
            </w:r>
            <w:r>
              <w:rPr>
                <w:i/>
                <w:lang w:val="pt-PT"/>
              </w:rPr>
              <w:t>pretérito perfecto de indic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i/>
                <w:i/>
                <w:lang w:val="pt-PT"/>
              </w:rPr>
            </w:pPr>
            <w:r>
              <w:rPr>
                <w:lang w:val="pt-PT"/>
              </w:rPr>
              <w:t>ża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/>
            </w:pPr>
            <w:r>
              <w:rPr/>
              <w:t xml:space="preserve">ćw. 6-8/s. 10-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/>
            </w:pPr>
            <w:r>
              <w:rPr/>
              <w:t>ćw. 3/ s. 6; ćw. 8-13/ s. 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 proyectable 3-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mos de viaje por Españ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różujemy po His</w:t>
            </w:r>
            <w:r>
              <w:rPr>
                <w:lang w:val="es-ES_tradnl"/>
              </w:rPr>
              <w:t>zpani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mówić </w:t>
              <w:br/>
              <w:t>o wydarzeniach przysz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godziny (wyrażanie </w:t>
              <w:br/>
              <w:t>w stylu formalnym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podróże </w:t>
              <w:br/>
              <w:t>i turys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wydarzenia kultural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broszury turystycz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zabyt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imperfect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konstrukcja bezosobowa z </w:t>
            </w:r>
            <w:r>
              <w:rPr>
                <w:i/>
                <w:lang w:val="es-ES_tradnl"/>
              </w:rPr>
              <w:t>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ele turystyczne </w:t>
              <w:br/>
              <w:t>w Hiszpani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główne święt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gonitwy byków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>
                <w:lang w:val="es-ES_tradnl"/>
              </w:rPr>
              <w:t xml:space="preserve">święta </w:t>
            </w:r>
            <w:r>
              <w:rPr>
                <w:i/>
                <w:lang w:val="es-ES_tradnl"/>
              </w:rPr>
              <w:t>San Fermín</w:t>
            </w:r>
            <w:r>
              <w:rPr>
                <w:lang w:val="es-ES_tradnl"/>
              </w:rPr>
              <w:t xml:space="preserve"> </w:t>
              <w:br/>
              <w:t>w Pampelun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święto </w:t>
            </w:r>
            <w:r>
              <w:rPr>
                <w:i/>
              </w:rPr>
              <w:t>San Isidro</w:t>
            </w:r>
            <w:r>
              <w:rPr/>
              <w:t xml:space="preserve"> </w:t>
              <w:br/>
              <w:t>w Madry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9-12/ s. 12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4-18/ s. 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prueba 1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 proyectable 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4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lang w:val="es-ES_tradnl"/>
              </w:rPr>
              <w:t>Vamos de viaje por Hispanoamérica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lang w:val="es-ES_tradnl"/>
              </w:rPr>
              <w:t xml:space="preserve">Podróżujemy po </w:t>
            </w:r>
            <w:r>
              <w:rPr/>
              <w:t>hiszpańskojęzycznych krajach Ameryk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mówić </w:t>
              <w:br/>
              <w:t>o wydarzeniach przyszł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przewidy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podróże </w:t>
              <w:br/>
              <w:t>i turys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wydarzenia kultural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broszury turystycz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>zabytk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przyr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imperfect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koliczniki czasu </w:t>
            </w:r>
            <w:r>
              <w:rPr>
                <w:i/>
                <w:lang w:val="es-ES_tradnl"/>
              </w:rPr>
              <w:t>futuro imperfect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>pierwszy typ zdania warunk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cele turystyczne </w:t>
              <w:br/>
              <w:t>w Ameryce hiszpańskojęz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/>
            </w:pPr>
            <w:r>
              <w:rPr/>
              <w:t>ćw. 13-16/ s. 14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283"/>
              <w:rPr/>
            </w:pPr>
            <w:r>
              <w:rPr/>
              <w:t>ćw. 19-23/ s. 14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pronósti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gnoza pogod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>przewidywać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>prognozować pogodę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>porówny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>przyrod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>pog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imperfect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koliczniki czasu </w:t>
            </w:r>
            <w:r>
              <w:rPr>
                <w:i/>
                <w:lang w:val="es-ES_tradnl"/>
              </w:rPr>
              <w:t>futuro imperfect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struktury porównawcze </w:t>
              <w:br/>
              <w:t>(z rzeczownikam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>geografia krajów hiszpańskoję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283"/>
              <w:rPr/>
            </w:pPr>
            <w:r>
              <w:rPr/>
              <w:t>ćw. 17-19/ s. 15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283"/>
              <w:rPr/>
            </w:pPr>
            <w:r>
              <w:rPr/>
              <w:t>ćw. 24-26/ s. 17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prueba 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/>
              <w:t>juego “</w:t>
            </w:r>
            <w:hyperlink r:id="rId2">
              <w:r>
                <w:rPr>
                  <w:rStyle w:val="InternetLink"/>
                  <w:lang w:val="es-ES_tradnl"/>
                </w:rPr>
                <w:t>Hundir la flota</w:t>
              </w:r>
            </w:hyperlink>
            <w:r>
              <w:rPr>
                <w:lang w:val="es-ES_tradnl"/>
              </w:rPr>
              <w:t>” para descargar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Vamos a viajar al futuro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ES_tradnl"/>
              </w:rPr>
              <w:t xml:space="preserve">Podróż do </w:t>
            </w:r>
            <w:r>
              <w:rPr>
                <w:rFonts w:cs="Arial"/>
              </w:rPr>
              <w:t>przy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>przewidywać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świat </w:t>
              <w:br/>
              <w:t>w przyszł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czas </w:t>
            </w:r>
            <w:r>
              <w:rPr>
                <w:i/>
                <w:lang w:val="es-ES_tradnl"/>
              </w:rPr>
              <w:t>futuro imperfect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koliczniki czasu </w:t>
            </w:r>
            <w:r>
              <w:rPr>
                <w:i/>
                <w:lang w:val="es-ES_tradnl"/>
              </w:rPr>
              <w:t>futuro imperfe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283"/>
              <w:rPr/>
            </w:pPr>
            <w:r>
              <w:rPr/>
              <w:t>ćw. 20-23/ s. 16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283"/>
              <w:rPr/>
            </w:pPr>
            <w:r>
              <w:rPr/>
              <w:t>ćw. 27-29/ s. 19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podróżowanie i turystyka (I.8), kultura (I.9), nauka </w:t>
              <w:br/>
              <w:t xml:space="preserve">i technika (I. 12), świat przyrody (I.13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, zwierzęta, przedmioty, miejsca i zjawiska (IV.1), opowiada o czynnościach i doświadczeniach (IV.2), przedstawia fakty z przeszłości i teraźniejszości (IV.3), przedstawia intencje (IV.4), wyraża i uzasadnia swoje opinie (IV.6); tworzy proste wypowiedzi pisemne: opisuje ludzi, zwierzęta, przedmioty, miejsca i zjawiska (V.1), opowiada </w:t>
              <w:br/>
              <w:t xml:space="preserve">o czynnościach i doświadczeniach (V.2), przedstawia fakty z przeszłości i teraźniejszości (V.3), przedstawia intencje (V.4), wyraża i uzasadnia swoje opinie (V.6); reaguje ustnie: wyraża swoje opinie, pyta o opinie, zgadza się lub nie zgadza się z opiniami innych osób (VI.4), wyraża intencje (VI.5), wyraża uczucia i emocje (VI.13), stosuje zwroty i formy grzecznościowe (VI. 14); reaguje w formie tekstu: wyraża swoje opinie (VII.4), wyraża uczucia i emocje (VII.13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</w:t>
              <w:br/>
              <w:t>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podróżowanie i turystyka (I.8), kultura (I.9), nauka </w:t>
              <w:br/>
              <w:t xml:space="preserve">i technika (I. 12), świat przyrody (I.13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, zwierzęta, przedmioty, miejsca i zjawiska (IV.1), opowiada o czynnościach i doświadczeniach (IV.2), przedstawia fakty z przeszłości i teraźniejszości (IV.3), przedstawia intencje (IV.4), wyraża i uzasadnia swoje opinie (IV.6); tworzy proste wypowiedzi pisemne: opisuje ludzi, zwierzęta, przedmioty, miejsca i zjawiska (V.1), opowiada </w:t>
              <w:br/>
              <w:t xml:space="preserve">o czynnościach i doświadczeniach (V.2), przedstawia fakty z przeszłości i teraźniejszości (V.3), przedstawia intencje (V.4), wyraża i uzasadnia swoje opinie (V.6); reaguje ustnie: wyraża swoje opinie, pyta o opinie, zgadza się lub nie zgadza się z opiniami innych osób (VI.4), wyraża intencje (VI.5), wyraża uczucia i emocje (VI.13), stosuje zwroty i formy grzecznościowe (VI. 14); reaguje w formie tekstu: wyraża swoje opinie (VII.4), wyraża uczucia i emocje (VII.13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</w:t>
              <w:br/>
              <w:t>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CCIÓN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¿Cómo os gusta viajar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Jak lubicie podróżować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>o podróż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rodzaje turysty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forma gerundio regularna </w:t>
              <w:br/>
              <w:t>i nieregularn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pierwszy okres warunk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-3/ s. 18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-6/ s. 22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prueba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n verano viajasteis por Europa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ówienie </w:t>
              <w:br/>
              <w:t>o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przeszłości niemającej związku z teraźniejsz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wydarzenia </w:t>
              <w:br/>
              <w:t>i święt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ynności związane </w:t>
              <w:br/>
              <w:t>z czasem wo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czas pretérito indefinido (czasowniki regularne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określniki czasu </w:t>
              <w:br/>
              <w:t>i aspektu w czasie preté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święta krajów hiszpańskojęzycznych oraz 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4-6/ s. 2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7-8/ s. 25-26; ćw. 11/ s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material proyectable 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¿Qué hiciste durante las vacaciones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powiadanie </w:t>
              <w:br/>
              <w:t>o zeszłych wakacja</w:t>
            </w:r>
            <w:r>
              <w:rPr>
                <w:rFonts w:cs="Arial"/>
                <w:lang w:val="es-ES_tradnl"/>
              </w:rPr>
              <w:t>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przeszłości niemającej związku z teraźniejszością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opowiadać </w:t>
              <w:br/>
              <w:t xml:space="preserve">o podróżach </w:t>
              <w:br/>
              <w:t>z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ynności związane </w:t>
              <w:br/>
              <w:t>z czasem wolny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określniki czasu </w:t>
              <w:br/>
              <w:t>i aspektu w czasie preté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7-9/ s. 21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9-10/ s. 26-27; ćw. 12/ s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prueba 4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materia</w:t>
            </w:r>
            <w:r>
              <w:rPr>
                <w:lang w:val="es-ES_tradnl"/>
              </w:rPr>
              <w:t>l proyectable 7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Las experiencias del fin de semana pasado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ES_tradnl"/>
              </w:rPr>
              <w:t>Doświadczenia zeszłego tygod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przeszłości niemającej związku z teraźniejszością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 xml:space="preserve">o podróżach </w:t>
              <w:br/>
              <w:t>z przeszł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>wartościować doświadczenia podróżnicz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>pisać opowi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ynności związane </w:t>
              <w:br/>
              <w:t>z czasem wolny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środki trans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określniki czasu </w:t>
              <w:br/>
              <w:t>i aspektu w czasie preté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0-12/ s. 23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3-15/ s. 29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Los famosos del pasado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Znane osoby </w:t>
              <w:br/>
              <w:t>z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przeszłości niemającej związku z teraźniejszością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 xml:space="preserve">o podróżach </w:t>
              <w:br/>
              <w:t>z przeszł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>wartościować doświadczenia podróżni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wak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wielcy podróżnicy, którzy przeszli do histori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polscy podróż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3-15/ s. 24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283"/>
              <w:rPr/>
            </w:pPr>
            <w:r>
              <w:rPr/>
              <w:t>ćw. 16-17/ s.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prueb</w:t>
            </w:r>
            <w:r>
              <w:rPr>
                <w:lang w:val="es-ES_tradnl"/>
              </w:rPr>
              <w:t>a 5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material proyectable 8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sas que aprendí viajand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Opisywanie wydarzeń </w:t>
              <w:br/>
              <w:t>z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przeszłości niemającej związku z teraźniejszością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2"/>
              <w:rPr/>
            </w:pPr>
            <w:r>
              <w:rPr/>
              <w:t xml:space="preserve">opowiadać </w:t>
              <w:br/>
              <w:t xml:space="preserve">o podróżach </w:t>
              <w:br/>
              <w:t>z przeszłośc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/>
              <w:t>wartościować doświadczenia podróżnicz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2"/>
              <w:rPr>
                <w:lang w:val="es-ES_tradnl"/>
              </w:rPr>
            </w:pPr>
            <w:r>
              <w:rPr/>
              <w:t>pisać opowi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ynności związane </w:t>
              <w:br/>
              <w:t>z czasem wolny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>
                <w:lang w:val="es-ES_tradnl"/>
              </w:rPr>
            </w:pPr>
            <w:r>
              <w:rPr/>
              <w:t>wak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108"/>
              <w:rPr/>
            </w:pPr>
            <w:r>
              <w:rPr/>
              <w:t xml:space="preserve">określniki czasu </w:t>
              <w:br/>
              <w:t>i aspektu w czasie preté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ele turystyczne </w:t>
              <w:br/>
              <w:t>w Ameryce Południ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6-18/ s. 26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283"/>
              <w:rPr/>
            </w:pPr>
            <w:r>
              <w:rPr/>
              <w:t>ćw. 18-19/ s. 31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>material proyectable 9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cie prywatne (I.5), podróżowanie i turystyka (I.8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, wyraża i uzasadnia swoje opinie (IV.6); tworzy proste wypowiedzi pisemne: opisuje ludzi, zwierzęta, przedmioty, miejsca i zjawiska (V.1), opowiada 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cie prywatne (I.5), podróżowanie i turystyka (I.8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, wyraża i uzasadnia swoje opinie (IV.6); tworzy proste wypowiedzi pisemne: opisuje ludzi, zwierzęta, przedmioty, miejsca i zjawiska (V.1), opowiada 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CCIÓN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¿Qué hiciste el fin de semana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o robiłeś/aś </w:t>
              <w:br/>
              <w:t>w weekend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 xml:space="preserve">w przeszłości niemającej związku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wartościować doświadczenia </w:t>
              <w:br/>
              <w:t xml:space="preserve">i wydarzenia </w:t>
              <w:br/>
              <w:t>z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określniki czasu </w:t>
              <w:br/>
              <w:t>w czasie preté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/>
            </w:pPr>
            <w:r>
              <w:rPr/>
              <w:t>ćw. 1-3/ s. 28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/>
            </w:pPr>
            <w:r>
              <w:rPr/>
              <w:t>ćw. 1-5/ s. 34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prueba 6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 proyectable 10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vida de Mar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Życie Marcosa - czasowniki </w:t>
              <w:br/>
              <w:t xml:space="preserve">z </w:t>
            </w:r>
            <w:r>
              <w:rPr>
                <w:lang w:val="en-US"/>
              </w:rPr>
              <w:t xml:space="preserve">obocznością </w:t>
              <w:br/>
              <w:t>w indefinid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 xml:space="preserve">w przeszłości niemającej związku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wartościować doświadczenia </w:t>
              <w:br/>
              <w:t xml:space="preserve">i wydarzenia </w:t>
              <w:br/>
              <w:t>z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owniki akcji </w:t>
              <w:br/>
              <w:t>i ru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określniki czasu </w:t>
              <w:br/>
              <w:t>w czasie preté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/>
            </w:pPr>
            <w:r>
              <w:rPr/>
              <w:t>ćw. 4-6/ s. 30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/>
            </w:pPr>
            <w:r>
              <w:rPr/>
              <w:t>ćw. 6-10/ s. 36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material proyectable 1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 de repente se apagó la lu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owiadanie </w:t>
              <w:br/>
              <w:t>o wydarzeniach przeszły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 xml:space="preserve">w przeszłości niemającej związku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opowiadać tajemnicze hist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literatura fantastyczna i horr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7-9/ s. 31-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1-12/ s. 39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prueba 7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s relatos de terror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Mroczne histor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 xml:space="preserve">w przeszłości niemającej związku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>opowiadać tajemnicze histo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literatura fantastyczna i horrory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pisarze hiszpańskojęzyczni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0-12/ s. 32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3/ s.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17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 llegada a nuestro planet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Indefinido - czasowniki nieregular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 xml:space="preserve">w przeszłości niemającej związku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opowiadać tajemnicze histori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opowiadać anegd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literatura fantastyczna i horrory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biurokracj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ciekawostki hist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3-15/ s. 34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4/ s.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prueba 8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 proyectable 1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lgunos inventos importantes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iektóre ważne wynalazk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 xml:space="preserve">w przeszłości niemającej związku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opowiadać anegd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ynności  codzienne </w:t>
              <w:br/>
              <w:t xml:space="preserve">i związane </w:t>
              <w:br/>
              <w:t>z czasem wolnym</w:t>
            </w:r>
          </w:p>
          <w:p>
            <w:pPr>
              <w:pStyle w:val="Normal"/>
              <w:tabs>
                <w:tab w:val="clear" w:pos="113"/>
                <w:tab w:val="left" w:pos="165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czas pretérito indefinido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porównanie czasowników ser </w:t>
              <w:br/>
              <w:t>i ha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ciekawostki historyczn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wynalazki historyczn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-108" w:hanging="0"/>
              <w:rPr/>
            </w:pPr>
            <w:r>
              <w:rPr/>
              <w:t>historia lot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6-19/ s. 35-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283"/>
              <w:rPr/>
            </w:pPr>
            <w:r>
              <w:rPr/>
              <w:t xml:space="preserve">ćw. 15-16/ s. 42-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praca (I.4), życie prywatne (I.5), kultura (I.9), nauka i technika (I.12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</w:t>
              <w:br/>
              <w:t>z przeszłości (IV.3), przedstawia intencje, marzenia i plany na przyszłość (IV.4), opisuje swoje upodobania (IV.5); tworzy proste wypowiedzi pisemne: opisuje ludzi, zwierzęta, przedmioty, miejsca i zjawiska (V.1), opowiada o czynnościach i doświadczeniach (V.2), przedstawia fakty z przeszłości (V.3), przedstawia intencje, marzenia i plany na przyszłość (V.4), opisuje upodobania (V.5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praca (I.4), życie prywatne (I.5), kultura (I.9), nauka i technika (I.12); rozumie proste wypowiedzi ustne: reaguje na polecenia (II.1), określa główną myśl wypowiedzi (II.2), określa kontekst wypowiedzi (II.4), znajduje w wypowiedzi określone informacje (II.5), układa informacje w określonym porządku (II.6); rozumie proste wypowiedzi pisemne: określa główną myśl tekstu (III.1), określa kontekst wypowiedzi (III.3), znajduje w tekście określone informacje (III.4), układa informacje w określonym porządku (III.5); tworzy proste wypowiedzi ustne: opisuje ludzi, zwierzęta, przedmioty, miejsca i zjawiska (IV.1), opowiada o czynnościach i doświadczeniach (IV.2), przedstawia fakty z przeszłości (IV.3), przedstawia intencje, marzenia i plany na przyszłość (IV.4), opisuje swoje upodobania (IV.5); tworzy proste wypowiedzi pisemne: opisuje ludzi, zwierzęta, przedmioty, miejsca i zjawiska (V.1), opowiada o czynnościach i doświadczeniach (V.2), przedstawia fakty z przeszłości (V.3), przedstawia intencje, marzenia i plany na przyszłość (V.4), opisuje upodobania (V.5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</w:t>
              <w:br/>
              <w:t>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EVISA Y CONSOLIDA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caciones accidenta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wtórzenie wiadomości </w:t>
              <w:br/>
              <w:t>z modu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-108" w:hanging="0"/>
              <w:rPr>
                <w:i/>
                <w:i/>
              </w:rPr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/>
            </w:pPr>
            <w:r>
              <w:rPr/>
              <w:t>ćw. 1-5/ s. 38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283"/>
              <w:rPr/>
            </w:pPr>
            <w:r>
              <w:rPr/>
              <w:t>ćw. 17/ s. 44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amen 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awdzian wiadomości </w:t>
              <w:br/>
              <w:t>z modu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283"/>
              <w:rPr/>
            </w:pPr>
            <w:r>
              <w:rPr/>
              <w:t>examen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zakupy i usługi (I.7), podróżowanie i turystyka (I.8), kultura (I.9); rozumie proste wypowiedzi ustne: reaguje na polecenia (II.1), określa główną myśl wypowiedzi (II.2), określa kontekst wypowiedzi (II.4), znajduje w wypowiedzi określone informacje (II.5); rozumie proste wypowiedzi pisemne: znajduje w tekście określone informacje (III.4); tworzy proste wypowiedzi ustne: opowiada o czynnościach </w:t>
              <w:br/>
              <w:t xml:space="preserve">i doświadczeniach (IV.2), przedstawia fakty z przeszłości (IV.3); tworzy proste wypowiedzi pisemne: opisuje ludzi, zwierzęta, przedmioty, miejsca i zjawiska (V.1), opowiada </w:t>
              <w:br/>
              <w:t xml:space="preserve">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dokonuje samooceny i wykorzystuje techniki samodzielnej pracy (X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zakupy i usługi (I.7), podróżowanie i turystyka (I.8), kultura (I.9); rozumie proste wypowiedzi ustne: reaguje na polecenia (II.1), określa główną myśl wypowiedzi (II.2), określa kontekst wypowiedzi (II.4), znajduje w wypowiedzi określone informacje (II.5); rozumie proste wypowiedzi pisemne: znajduje w tekście określone informacje (III.4); tworzy proste wypowiedzi ustne: opowiada o czynnościach </w:t>
              <w:br/>
              <w:t xml:space="preserve">i doświadczeniach (IV.2), przedstawia fakty z przeszłości (IV.3); tworzy proste wypowiedzi pisemne: opisuje ludzi, zwierzęta, przedmioty, miejsca i zjawiska (V.1), opowiada </w:t>
              <w:br/>
              <w:t xml:space="preserve">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dokonuje samooceny i wykorzystuje techniki samodzielnej pracy (X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MÓDULO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CCIÓN 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biografí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ografie osób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opowiadać biograf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sytuować czynności w cza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życiowe wydar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architektura Antonio Gaud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-3/ s. 40-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-3/ s. 46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s vidas de los famosos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Życie znanych osób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opowiadać biograf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porównywać wydarzenia </w:t>
              <w:br/>
              <w:t xml:space="preserve">z przeszłości mające lub nie związek </w:t>
              <w:br/>
              <w:t>z teraźniejsz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życiowe wydar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użycie i porównanie czasów pret</w:t>
            </w:r>
            <w:r>
              <w:rPr>
                <w:rFonts w:cs="Calibri"/>
              </w:rPr>
              <w:t>é</w:t>
            </w:r>
            <w:r>
              <w:rPr/>
              <w:t>rito perfecto i pret</w:t>
            </w:r>
            <w:r>
              <w:rPr>
                <w:rFonts w:cs="Calibri"/>
              </w:rPr>
              <w:t>é</w:t>
            </w:r>
            <w:r>
              <w:rPr/>
              <w:t>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 xml:space="preserve">artyści i piłkarze </w:t>
              <w:br/>
              <w:t>z Hiszpanii i z krajów hiszpańskoję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/>
            </w:pPr>
            <w:r>
              <w:rPr/>
              <w:t>ćw. 4-7/ s. 42-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/>
            </w:pPr>
            <w:r>
              <w:rPr/>
              <w:t>ćw. 4-5/ s. 47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marcadores temporales de pasa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kreślenia czasowe dla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porównywać wydarzenia </w:t>
              <w:br/>
              <w:t xml:space="preserve">z przeszłości mające lub nie związek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opowiadać </w:t>
              <w:br/>
              <w:t>o doświadczenia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sytuować czynności w cza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użycie i porównanie czasów pret</w:t>
            </w:r>
            <w:r>
              <w:rPr>
                <w:rFonts w:cs="Calibri"/>
              </w:rPr>
              <w:t>é</w:t>
            </w:r>
            <w:r>
              <w:rPr/>
              <w:t>rito perfecto i pret</w:t>
            </w:r>
            <w:r>
              <w:rPr>
                <w:rFonts w:cs="Calibri"/>
              </w:rPr>
              <w:t>é</w:t>
            </w:r>
            <w:r>
              <w:rPr/>
              <w:t>rito indefini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określenia czasowe dla czasów pret</w:t>
            </w:r>
            <w:r>
              <w:rPr>
                <w:rFonts w:cs="Calibri"/>
              </w:rPr>
              <w:t>é</w:t>
            </w:r>
            <w:r>
              <w:rPr/>
              <w:t>rito perfecto i pret</w:t>
            </w:r>
            <w:r>
              <w:rPr>
                <w:rFonts w:cs="Calibri"/>
              </w:rPr>
              <w:t>é</w:t>
            </w:r>
            <w:r>
              <w:rPr/>
              <w:t>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80" w:leader="none"/>
              </w:tabs>
              <w:snapToGrid w:val="false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/>
              <w:t>ćw</w:t>
            </w:r>
            <w:r>
              <w:rPr>
                <w:lang w:val="es-ES_tradnl"/>
              </w:rPr>
              <w:t>. 8-11/ s. 43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6/s. 49; ćw. 8-9/ s. 49-50; ćw. 11/ s.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prueba 9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s noticias de la prens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Wiadomości prasow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porównywać wydarzenia </w:t>
              <w:br/>
              <w:t xml:space="preserve">z przeszłości mające lub nie związek </w:t>
              <w:br/>
              <w:t>z teraźniejszości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opowiadać wiadom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pra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użycie i porównanie czasów pret</w:t>
            </w:r>
            <w:r>
              <w:rPr>
                <w:rFonts w:cs="Calibri"/>
              </w:rPr>
              <w:t>é</w:t>
            </w:r>
            <w:r>
              <w:rPr/>
              <w:t>rito perfecto i pret</w:t>
            </w:r>
            <w:r>
              <w:rPr>
                <w:rFonts w:cs="Calibri"/>
              </w:rPr>
              <w:t>é</w:t>
            </w:r>
            <w:r>
              <w:rPr/>
              <w:t>rito indefini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konektory zdaniowe </w:t>
              <w:br/>
              <w:t>i tekstowe (przyczyny, celu, czasu, przeciwieństwa, źródła informacj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działy pra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/>
            </w:pPr>
            <w:r>
              <w:rPr/>
              <w:t>ćw. 12/ s.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/>
            </w:pPr>
            <w:r>
              <w:rPr/>
              <w:t>ćw. 7/ s. 49; ćw. 10/ s. 50-51; ćw. 12-15/ s. 52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artículos y sus titular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tykuły i ich tytuł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opowiadać wiadom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wyrażać emoc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reagowac na wiadom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/>
            </w:pPr>
            <w:r>
              <w:rPr/>
              <w:t>różne obszary życia codzien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pras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kroniki dziennikarsk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/>
              <w:t>uczu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lang w:val="es-ES_tradnl"/>
              </w:rPr>
            </w:pPr>
            <w:r>
              <w:rPr>
                <w:lang w:val="es-ES_tradnl"/>
              </w:rPr>
              <w:t>działy pra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3-16/ s. 46-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6-17/ s. 55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prueba 10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kultura (I.9); rozumie proste wypowiedzi ustne: znajduje w wypowiedzi określone informacje (II.5); rozumie proste wypowiedzi pisemne: określa główną myśl tekstu (III.1), określa kontekst wypowiedzi (III.3), znajduje </w:t>
              <w:br/>
              <w:t xml:space="preserve">w tekście określone informacje (III.4); tworzy proste wypowiedzi ustne: opisuje ludzi, zwierzęta, przedmioty, miejsca i zjawiska (IV.1), opowiada o czynnościach </w:t>
              <w:br/>
              <w:t xml:space="preserve">i doświadczeniach (IV.2), przedstawia fakty z przeszłości (IV.3), wyraża uczucia i emocje (IV.7); tworzy proste wypowiedzi pisemne: opisuje ludzi, zwierzęta, przedmioty, miejsca i zjawiska (V.1), opowiada o czynnościach i doświadczeniach (V.2), przedstawia fakty z przeszłości (V.3), wyraża uczucia i emocje (V.7); reaguje ustnie: uzyskuje i przekazuje informacje i wyjaśnienia (VI.3), wyraża uczucia i emocje (VI.13); reaguje w formie tekstu: przedstawia siebie i inne osoby (VII.1), wyraża uczucia i emocje (VII.1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</w:t>
              <w:br/>
              <w:t>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>Uczeń: posługuje się podstawowym zasobem środków leksykalnych w zakresie tematu człowiek (I.1), życie prywatne (I.5), kultura (I.9), życie społeczne (I.14); rozumie proste wypowiedzi ustne: znajduje w wypowiedzi określone informacje (II.5), układa informacje w określonym porządku (II.6); rozumie proste wypowiedzi pisemne: określa główną myśl tekstu (III.1), określa kontekst wypowiedzi (III.3), znajduje w tekście określone informacje (III.4), układa informacje w określonym porządku (III.6); tworzy proste wypowiedzi ustne: opisuje ludzi, zwierzęta, przedmioty, miejsca i zjawiska (IV.1), opowiada o czynnościach i doświadczeniach (IV.2), przedstawia fakty z przeszłości (IV.3), wyraża uczucia i emocje (IV.7); tworzy proste wypowiedzi pisemne: opisuje ludzi, zwierzęta, przedmioty, miejsca i zjawiska (V.1), opowiada o czynnościach i doświadczeniach (V.2), przedstawia fakty z przeszłości (V.3), wyraża uczucia i emocje (V.7); reaguje ustnie: uzyskuje i przekazuje informacje i wyjaśnienia (VI.3), wyraża uczucia i emocje (VI.13); reaguje w formie tekstu: przedstawia siebie i inne osoby (VII.1), wyraża uczucia i emocje (VII.1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lang w:val="es-ES_tradnl"/>
              </w:rPr>
              <w:t>LECCIÓN 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 vida en el pasad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Życie w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-108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ówić </w:t>
              <w:br/>
              <w:t xml:space="preserve">o zwyczajach </w:t>
              <w:br/>
              <w:t>i przyzwyczajeniach w przeszłości 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yl życi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życie rodzin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chowani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y osobist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interesowani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ygląd zewnętrzny </w:t>
              <w:br/>
              <w:t>i charakte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108" w:hanging="0"/>
              <w:textAlignment w:val="baseline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zieciństwo: szkoła, rodzina, czas w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-108" w:hanging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czas przeszły </w:t>
            </w:r>
            <w:r>
              <w:rPr>
                <w:rFonts w:cs="Calibri"/>
                <w:i/>
                <w:iCs/>
                <w:color w:val="000000"/>
              </w:rPr>
              <w:t>pretérito imperfecto de indicativo</w:t>
            </w:r>
            <w:r>
              <w:rPr>
                <w:rFonts w:cs="Calibri"/>
                <w:color w:val="000000"/>
              </w:rPr>
              <w:t xml:space="preserve"> (czasowniki regularne </w:t>
              <w:br/>
              <w:t>i nieregularn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8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-4/ s. 48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2-4/ s. 58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 proyectable 1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 infancia de An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zieciństwo Ann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ówić </w:t>
              <w:br/>
              <w:t xml:space="preserve">o zwyczajach </w:t>
              <w:br/>
              <w:t>i przyzwyczajeniach w przeszłości 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okolicznościach </w:t>
              <w:br/>
              <w:t>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życie rodzin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chowani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y osobist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interesowan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ygląd zewnętrzny </w:t>
              <w:br/>
              <w:t>i charakte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zieciństwo: szkoła, rodzina, czas w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 xml:space="preserve">czas przeszły </w:t>
            </w:r>
            <w:r>
              <w:rPr>
                <w:rFonts w:cs="Calibri"/>
                <w:i/>
                <w:iCs/>
                <w:color w:val="000000"/>
              </w:rPr>
              <w:t>pretérito imperfecto de indicativo</w:t>
            </w:r>
            <w:r>
              <w:rPr>
                <w:rFonts w:cs="Calibri"/>
                <w:color w:val="000000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zasownik soler + bezokolicz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anachronizm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 xml:space="preserve">Don Kichot </w:t>
              <w:br/>
              <w:t>i Sancho Pan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5-8/ s. 51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/ s. 58; ćw. 5/ s. 60; ćw. 9/ s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prueba 11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 proyectable 1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La vida ya no es como era.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Życie kiedyś a dziś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ówić </w:t>
              <w:br/>
              <w:t xml:space="preserve">o zwyczajach </w:t>
              <w:br/>
              <w:t>i przyzwyczajeniach w przeszłości 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okolicznościach </w:t>
              <w:br/>
              <w:t>w przeszłośc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>porównywać sytuacje teraźniejsze i przeszł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życie rodzin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chowani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sprawy osobist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interesowan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ygląd zewnętrzny </w:t>
              <w:br/>
              <w:t>i charakte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zieciństwo: szkoła, rodzina, czas woln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yl życ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an duch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 xml:space="preserve">czas przeszły </w:t>
            </w:r>
            <w:r>
              <w:rPr>
                <w:rFonts w:cs="Calibri"/>
                <w:i/>
                <w:iCs/>
                <w:color w:val="000000"/>
              </w:rPr>
              <w:t>pretérito imperfecto de indicativo</w:t>
            </w:r>
            <w:r>
              <w:rPr>
                <w:rFonts w:cs="Calibri"/>
                <w:color w:val="000000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>określenia czasu antes / ah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>zmiany pokoleni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9-10/ s. 53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6-8/ s. 61-62; ćw. 10/ s.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 xml:space="preserve">¿Imperfecto </w:t>
              <w:br/>
              <w:t xml:space="preserve">o indefinido? 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równanie czasów imperfecto </w:t>
              <w:br/>
              <w:t>i indefinid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ówić </w:t>
              <w:br/>
              <w:t xml:space="preserve">o zwyczajach </w:t>
              <w:br/>
              <w:t>i przyzwyczajeniach w przeszłości 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 xml:space="preserve">mówić </w:t>
              <w:br/>
              <w:t xml:space="preserve">o okolicznościach </w:t>
              <w:br/>
              <w:t>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życie rodzin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chowani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y osobist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interesowan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ygląd zewnętrzny </w:t>
              <w:br/>
              <w:t>i charakte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zieciństwo: szkoła, rodzina, czas w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 xml:space="preserve">czas przeszły </w:t>
            </w:r>
            <w:r>
              <w:rPr>
                <w:rFonts w:cs="Calibri"/>
                <w:i/>
                <w:iCs/>
                <w:color w:val="000000"/>
              </w:rPr>
              <w:t>pretérito imperfecto de indicativo</w:t>
            </w:r>
            <w:r>
              <w:rPr>
                <w:rFonts w:cs="Calibri"/>
                <w:color w:val="000000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>określenia czasowe dla pret</w:t>
            </w:r>
            <w:r>
              <w:rPr>
                <w:rFonts w:cs="Calibri"/>
              </w:rPr>
              <w:t>é</w:t>
            </w:r>
            <w:r>
              <w:rPr/>
              <w:t>rito indefinido</w:t>
              <w:br/>
              <w:t>i pret</w:t>
            </w:r>
            <w:r>
              <w:rPr>
                <w:rFonts w:cs="Calibri"/>
              </w:rPr>
              <w:t>é</w:t>
            </w:r>
            <w:r>
              <w:rPr/>
              <w:t>rito imperfect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>porównanie czasów indefinido i imperfe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życie w innych czasach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reżyser filmowy Pedro Almodóv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/>
            </w:pPr>
            <w:r>
              <w:rPr/>
              <w:t>ćw. 11-12/ s. 54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/>
            </w:pPr>
            <w:r>
              <w:rPr/>
              <w:t>ćw. 11-13/ s. 64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right="-108" w:hanging="0"/>
              <w:rPr/>
            </w:pPr>
            <w:r>
              <w:rPr/>
              <w:t>prueba 1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ando era joven…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is w </w:t>
            </w:r>
            <w:r>
              <w:rPr>
                <w:lang w:val="es-ES_tradnl"/>
              </w:rPr>
              <w:t>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ywać osoby </w:t>
              <w:br/>
              <w:t xml:space="preserve">i miejsca </w:t>
              <w:br/>
              <w:t>w przeszłości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ówić </w:t>
              <w:br/>
              <w:t xml:space="preserve">o zwyczajach </w:t>
              <w:br/>
              <w:t xml:space="preserve">i przyzwyczajeniach w przeszłości 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życie rodzin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chowani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y osobist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interesowan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textAlignment w:val="baseline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ygląd zewnętrzny </w:t>
              <w:br/>
              <w:t>i charakte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-108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zieciństwo: szkoła, rodzina, czas w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 xml:space="preserve">czas przeszły </w:t>
            </w:r>
            <w:r>
              <w:rPr>
                <w:rFonts w:cs="Calibri"/>
                <w:i/>
                <w:iCs/>
                <w:color w:val="000000"/>
              </w:rPr>
              <w:t>pretérito imperfecto de indicativo</w:t>
            </w:r>
            <w:r>
              <w:rPr>
                <w:rFonts w:cs="Calibri"/>
                <w:color w:val="000000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życie w innych czasach</w:t>
            </w:r>
          </w:p>
          <w:p>
            <w:pPr>
              <w:pStyle w:val="Normal"/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3-14/ s. 55-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4-15/ s. 66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3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Inventos que han cambiado el mundo. 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Wynalazki, które zmieniły świat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-108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ówić </w:t>
              <w:br/>
              <w:t xml:space="preserve">o zwyczajach </w:t>
              <w:br/>
              <w:t>i przyzwyczajeniach w przeszłości 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>porównywać sytuacje teraźniejsze i przeszł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 xml:space="preserve">wynalazki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i technolo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color w:val="000000"/>
              </w:rPr>
              <w:t xml:space="preserve">czas przeszły </w:t>
            </w:r>
            <w:r>
              <w:rPr>
                <w:rFonts w:cs="Calibri"/>
                <w:i/>
                <w:iCs/>
                <w:color w:val="000000"/>
              </w:rPr>
              <w:t>pretérito imperfecto de indicativo</w:t>
            </w:r>
            <w:r>
              <w:rPr>
                <w:rFonts w:cs="Calibri"/>
                <w:color w:val="000000"/>
              </w:rPr>
              <w:t xml:space="preserve"> (czasowniki regularne </w:t>
              <w:br/>
              <w:t>i nieregularne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hanging="0"/>
              <w:rPr/>
            </w:pPr>
            <w:r>
              <w:rPr/>
              <w:t>porównanie czasów indefinido i imperfe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  <w:t>życie w innych czasach</w:t>
            </w:r>
          </w:p>
          <w:p>
            <w:pPr>
              <w:pStyle w:val="Normal"/>
              <w:tabs>
                <w:tab w:val="clear" w:pos="113"/>
                <w:tab w:val="left" w:pos="180" w:leader="none"/>
              </w:tabs>
              <w:spacing w:lineRule="auto" w:line="240" w:before="0" w:after="0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5-18/ s. 56-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283"/>
              <w:rPr>
                <w:lang w:val="es-ES_tradnl"/>
              </w:rPr>
            </w:pPr>
            <w:r>
              <w:rPr>
                <w:lang w:val="es-ES_tradnl"/>
              </w:rPr>
              <w:t>ćw. 16-18/ s. 68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prueba 13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-108" w:right="-108" w:hanging="0"/>
              <w:rPr>
                <w:lang w:val="es-ES_tradnl"/>
              </w:rPr>
            </w:pPr>
            <w:r>
              <w:rPr>
                <w:lang w:val="es-ES_tradnl"/>
              </w:rPr>
              <w:t>material fotocopiable 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praca (I.4), życie prywatne (I.5), kultura (I.9), nauka i technika (I.12); rozumie proste wypowiedzi ustne: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; tworzy proste wypowiedzi pisemne: opisuje ludzi, zwierzęta, przedmioty, miejsca i zjawiska (V.1), opowiada o czynnościach i doświadczeniach (V.2), przedstawia fakty z przeszłości (V.3), opisuje upodobania (V.5); reaguje ustnie: przedstawia siebie i inne osoby (VI.1), wyraża swoje upodobania (VI.5); reaguje w formie tekstu: przedstawia siebie i inne osoby (VII.1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praca (I.4), życie prywatne (I.5), kultura (I.9), nauka i technika (I.12); rozumie proste wypowiedzi ustne: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; tworzy proste wypowiedzi pisemne: opisuje ludzi, zwierzęta, przedmioty, miejsca i zjawiska (V.1), opowiada o czynnościach i doświadczeniach (V.2), przedstawia fakty z przeszłości (V.3), opisuje upodobania (V.5); reaguje ustnie: przedstawia siebie i inne osoby (VI.1), wyraża swoje upodobania (VI.5); reaguje w formie tekstu: przedstawia siebie i inne osoby (VII.1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CCIÓN 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Los cuentos y sus personaje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Bajki i ich bohaterow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zczać historie przeszł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o wróżkach i baj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ohaterowie fikcyj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porównanie czasów przeszłych pretérito imperfecto i pretérito indefini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bajki dla dzie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-4/ s. 58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-4/ s. 70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material fotocopiable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 xml:space="preserve">Cuéntame lo que pasó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Opowiedz mi co się wydarzył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okolicznościach 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o wróżkach i baj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Calibri"/>
              </w:rPr>
              <w:t>bohaterowie fikcyj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literack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gatunki liter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konektory tekst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8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ajki dla dzie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pisarz Fernando Iwasa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5/ s.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5-7/ s. 72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ueba 1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Los marcadores temporales en los cuent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Określenia czasowe w bajkach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ówić o okolicznościach 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o wróżkach i baj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Calibri"/>
              </w:rPr>
              <w:t>bohaterowie fikcyj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literack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gatunki liter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konektory tekst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8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ajki dla dzie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6-7/ s.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8-9/ s. 74-75; ćw. 12/ s.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-108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Las leyendas de todo el mundo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"/>
              </w:rPr>
              <w:t>Legendy z całego świat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ówić o okolicznościach 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ohaterowie fikcyj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literack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gatunki literack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legen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/>
            </w:pPr>
            <w:r>
              <w:rPr>
                <w:rFonts w:cs="Calibri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konektory tekst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ity i legendy ze świa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8-9/ s. 62-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3/ s.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ueba 1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"/>
              </w:rPr>
              <w:t xml:space="preserve">¿Imperfecto </w:t>
              <w:br/>
              <w:t xml:space="preserve">o indefinido?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 xml:space="preserve">Porównanie czasów </w:t>
            </w:r>
            <w:r>
              <w:rPr>
                <w:rFonts w:cs="Calibri"/>
              </w:rPr>
              <w:t xml:space="preserve">imperfecto </w:t>
              <w:br/>
              <w:t>i indefinid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ówić o okolicznościach 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opowiadania o wróżkach i baj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ohaterowie fikcyjni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227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dania okolicznikowe czasu w przeszł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8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ajki dla dzie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film „Labirynt faun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0/ s.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5-16/ s. 78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material fotocopiable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Animales de compañí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Zwierzęta towarzysz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ówić o okolicznościach 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zwierzęta - towarzysz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ajk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bohaterowie fikcyj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konstrukcja estar+gerundi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bajki dla dzie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1-13/ s. 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ćw. 11/ s. 75; ćw. 14/ s.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" w:right="-108" w:hanging="56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ueba 1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3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Los relatos y sus elemento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Opowiadania i ich element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o czynnościach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treszczać historie przeszł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okolicznościach w przeszł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argument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aj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Calibri"/>
              </w:rPr>
              <w:t>opowiadania literack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gatunki literack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</w:rPr>
              <w:t>bohaterowie fikcyj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orównanie czasów przeszłych pretérito imperfecto i pretérito indefinid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zdania okolicznikowe czasu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konektory tekst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80" w:leader="none"/>
              </w:tabs>
              <w:suppressAutoHyphens w:val="true"/>
              <w:spacing w:lineRule="auto" w:line="240" w:before="0" w:after="0"/>
              <w:ind w:left="34" w:hanging="34"/>
              <w:rPr>
                <w:rFonts w:cs="Calibri"/>
              </w:rPr>
            </w:pPr>
            <w:r>
              <w:rPr>
                <w:rFonts w:cs="Calibri"/>
              </w:rPr>
              <w:t>bajki dla dzieci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14-17/ s. 66-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17/ s.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REVISA Y CONSOLIDA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yendas urban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wtórzenie wiadomości </w:t>
              <w:br/>
              <w:t>z modu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1-5/ s. 68-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ueba 17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xamen 2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prawdzian wiadomości </w:t>
              <w:br/>
              <w:t>z modu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right="-108" w:hanging="283"/>
              <w:rPr>
                <w:rFonts w:cs="Calibri"/>
              </w:rPr>
            </w:pPr>
            <w:r>
              <w:rPr>
                <w:rFonts w:cs="Calibri"/>
              </w:rPr>
              <w:t>examen 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Calibri"/>
              </w:rPr>
              <w:t>Uczeń: posługuje się podstawowym zasobem środków leksykalnych w zakresie tematu człowiek (I.1), kultura (I.9); rozumie proste wypowiedzi ustne: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; tworzy proste wypowiedzi pisemne: opisuje ludzi, zwierzęta, przedmioty, miejsca i zjawiska (V.1), opowiada o czynnościach i doświadczeniach (V.2), przedstawia fakty z przeszłości (V.3), opisuje upodobania (V.5); reaguje ustnie: przedstawia siebie i inne osoby (VI.1), wyraża swoje upodobania (VI.5); reaguje w formie tekstu: przedstawia siebie i inne osoby (VII.1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.2.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posługuje się podstawowym zasobem środków leksykalnych w zakresie tematu człowiek (I.1), kultura (I.9); rozumie proste wypowiedzi ustne: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; tworzy proste wypowiedzi pisemne: opisuje ludzi, zwierzęta, przedmioty, miejsca i zjawiska (V.1), opowiada o czynnościach i doświadczeniach (V.2), przedstawia fakty z przeszłości (V.3); reaguje w formie tekstu: przedstawia siebie i inne osoby (VII.1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MÓDULO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LECCIÓN 7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La historia</w:t>
            </w:r>
            <w:r>
              <w:rPr>
                <w:rFonts w:cs="Calibri"/>
                <w:lang w:val="es-ES"/>
              </w:rPr>
              <w:t xml:space="preserve"> de Españ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Historia Hiszpani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ytuować wydarzenia historyczne w cza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kluczowe momenty w histor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ciekawostki histo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porównanie czasów przeszłych pretérito imperfecto, pretérito indefinido i pretérito perfect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dzieje Hiszpan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Iberow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romanizacj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kluczowe daty hist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1-3/ s. 70-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1-2/ 80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-108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América fue descubierta por Cristobal Coló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Strona biern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ytuować wydarzenia historyczne w czas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onować wydarzenia w przeszł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kluczowe momenty w histor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ciekawostki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wydarzenia polityczne i socj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strona bierna z czasownikiem s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rzyim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dzieje Hiszpan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kluczowe daty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>Polacy podczas hiszpańskiej wojny domowej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 xml:space="preserve">obraz </w:t>
            </w:r>
            <w:r>
              <w:rPr>
                <w:rFonts w:cs="Calibri"/>
                <w:i/>
                <w:iCs/>
              </w:rPr>
              <w:t>Guer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4-6/ s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4-5/ s. 82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>material fotocopiable 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Los personajes de la histor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>Postaci historycz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onować wydarzenia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anegd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kluczowe momenty w histor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</w:rPr>
              <w:t>ciekawostki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2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osobiste anegd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porównanie czasów przeszłych pretérito imperfecto, pretérito indefinido i pretérito perfect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 xml:space="preserve">konstrukcja </w:t>
              <w:br/>
              <w:t>estar + gerun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dzieje Hiszpan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</w:rPr>
              <w:t xml:space="preserve">królowie Izabela de Farnesio </w:t>
              <w:br/>
              <w:t>i Filip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7-10/ s.73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3/ s.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ueba 18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¿Indefinido o perfecto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orównanie czasów indefinido i perfect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ytuować wydarzenia historyczne w czas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onować wydarzenia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anegd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osobiste anegd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  <w:lang w:val="pt-PT"/>
              </w:rPr>
              <w:t>porównanie czasów pretérito indefinido i pretérito perfe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s-ES"/>
              </w:rPr>
              <w:t>ćw. 6-7/ s. 83-84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9-10/ s.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pt-PT"/>
              </w:rPr>
              <w:t>¿Indefinido, perfecto o imperfecto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pt-PT"/>
              </w:rPr>
              <w:t>Porównanie czasów indefinido, perfecto i imperfect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wydarzenia histor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sytuować wydarzenia historyczne w czas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onować wydarzenia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anegd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osobiste anegd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>porównanie czasów pretérito imperfecto,  pretérito indefinido i pretérito perfe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8/ s. 84-85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1-14/ s. 86-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ueba 19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  <w:t xml:space="preserve">Los chistes de Jaimito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pt-PT"/>
              </w:rPr>
              <w:t>Żarty Jaimit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onować wydarzenia w przeszłośc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owiadać żar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ża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pt-PT"/>
              </w:rPr>
              <w:t>porównanie czasów pretérito imperfecto,  pretérito indefinido i pretérito perfe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komiksy hiszpańskie: Jaimit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5" w:hanging="141"/>
              <w:rPr>
                <w:rFonts w:cs="Calibri"/>
              </w:rPr>
            </w:pPr>
            <w:r>
              <w:rPr>
                <w:rFonts w:cs="Calibri"/>
                <w:lang w:val="pt-PT"/>
              </w:rPr>
              <w:t>żarty o Jaimi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1-14/ s. 74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s-ES"/>
              </w:rPr>
              <w:t>ćw. 15-18/ s. 88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material proyectable 1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shd w:fill="FFFFFF" w:val="clear"/>
              <w:spacing w:before="28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</w:rPr>
              <w:t xml:space="preserve">Uczeń: posługuje się podstawowym zasobem środków leksykalnych w zakresie tematu człowiek (I.1), kultura (I.9), nauka i technika (I.12); rozumie proste wypowiedzi ustne: określa główną myśl wypowiedzi (II.2), określa kontekst wypowiedzi (II.4), znajduje w wypowiedzi określone informacje (II.5); rozumie proste wypowiedzi pisemne: określa główną myśl tekstu, </w:t>
            </w:r>
            <w:r>
              <w:rPr>
                <w:rFonts w:eastAsia="Times New Roman" w:cs="Calibri"/>
                <w:color w:val="000000"/>
                <w:lang w:eastAsia="pl-PL"/>
              </w:rPr>
              <w:t>rozróżnia formalny i nieformalny styl wypowiedzi(II.6);</w:t>
            </w:r>
            <w:r>
              <w:rPr>
                <w:rFonts w:cs="Calibri"/>
              </w:rPr>
              <w:t xml:space="preserve">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; tworzy proste wypowiedzi pisemne: opisuje ludzi, zwierzęta, przedmioty, miejsca i zjawiska (V.1), opowiada o czynnościach i doświadczeniach (V.2), przedstawia fakty z przeszłości (V.3), opisuje upodobania (V.5); reaguje ustnie: przedstawia siebie i inne osoby (VI.1), wyraża swoje upodobania (VI.5); reaguje w formie tekstu: przedstawia siebie i inne osoby (VII.1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posługuje się podstawowym zasobem środków leksykalnych w zakresie tematu człowiek (I.1), kultura (I.9), nauka i technika (I.12); rozumie proste wypowiedzi ustne: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; tworzy proste wypowiedzi pisemne: opisuje ludzi, zwierzęta, przedmioty, miejsca i zjawiska (V.1), opowiada o czynnościach i doświadczeniach (V.2), przedstawia fakty z przeszłości (V.3), opisuje upodobania (V.5); reaguje ustnie: przedstawia siebie i inne osoby (VI.1), wyraża swoje upodobania (VI.5); reaguje w formie tekstu: przedstawia siebie i inne osoby (VII.1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LECCIÓN 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El tiempo libr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n-US"/>
              </w:rPr>
              <w:t>Czas woln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zwyczajach i czynnościach codzien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 (filmy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programy telewizyjne i film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efini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codzien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zymiotniki określają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kino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telewizja i radio: programy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ownik soler + infinitiv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ownik s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 teraźniejszy presente de indicativ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zdania okolicznikowe czasu (dotyczące zwyczajów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onektory tekst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ćw. 1-4/ s. 76-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-6/ s. 91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7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ueba 20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¿Películas o series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Filmy czy seriale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zwyczajach i czynnościach codzien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programy telewizyjne i film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>-kino: gatunki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telewizja i radio: programy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ownik soler + infinitiv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ownik s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zas teraźniejszy presente de indic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5-9/ s. 77-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7-9/ s. 94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4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830" w:leader="none"/>
              </w:tabs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Ocho apellidos vascos.</w:t>
              <w:tab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Film “Jak zostać Baskiem”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 (filmy, kocerty, wystawy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>opisywać programy telewizyjne i filmy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finiow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kino: gatunki i zaw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ownik s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zas teraźniejszy presente de indic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ino hiszpańskie i hiszpańskojęzyczne w Ameryc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iekawostki o kin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film „Jak zostać Baskiem”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telewizja hiszpań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0-11/ s. 79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0-12/ s. 96-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7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ueba 21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El ciclo de cine hispanoamerican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>Kino hiszpańskojęzycz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 (filmy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>opisywać programy telewizyjne i film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efiniować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ponować, akceptować i odrzucać propozycj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negocjować plan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odawać i przeciwstawiać się inform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kino: gatunki i zawody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 teraźniejszy presente de indicativ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_tradnl"/>
              </w:rPr>
              <w:t>zaimki względne que, quien, donde, cuy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ino hiszpańskie i hiszpańskojęzyczne w Amery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2-14/ s. 80-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3-17/ s. 98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¿Qué había pasado antes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 wydarzyło się wcześniej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uczuc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dawać wymówk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rażać usprawiedliwienie/ powód dla danej sytu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blemy w środowisku szkolnym i pracownicz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 zaprzeszły pretérito pluscuamperfect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zdania okolicznikowe czasu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zdania okolicznikowe przyczy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5-17/s. 81-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8-20/ s.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 xml:space="preserve">material fotocopiable 6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ueba 22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Hablando del cin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"/>
              </w:rPr>
              <w:t>Rozmowa na temat kin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>mówić o wydarzeniach społecznych (filmy, kocerty, wystaw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ino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zas teraźniejszy presente de indicativ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_tradnl"/>
              </w:rPr>
              <w:t xml:space="preserve">serial hiszpański </w:t>
            </w:r>
            <w:r>
              <w:rPr>
                <w:rFonts w:cs="Calibri"/>
                <w:i/>
                <w:iCs/>
                <w:lang w:val="es-ES_tradnl"/>
              </w:rPr>
              <w:t>La casa de papel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8-19/ s. 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21/ s. 101-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Calibri"/>
              </w:rPr>
              <w:t xml:space="preserve">Uczeń: posługuje się podstawowym zasobem środków leksykalnych w zakresie tematu człowiek (I.1), życie prywatne (I.5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, wyraża i uzasadnia swoje opinie (IV.6); tworzy proste wypowiedzi pisemne: opisuje ludzi, zwierzęta, przedmioty, miejsca i zjawiska (V.1), opowiada 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Calibri"/>
              </w:rPr>
              <w:t xml:space="preserve">Uczeń: posługuje się podstawowym zasobem środków leksykalnych w zakresie tematu człowiek (I.1), życie prywatne (I.5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przedstawia fakty z przeszłości (IV.3), opisuje swoje upodobania (IV.5), wyraża i uzasadnia swoje opinie (IV.6); tworzy proste wypowiedzi pisemne: opisuje ludzi, zwierzęta, przedmioty, miejsca i zjawiska (V.1), opowiada o czynnościach i doświadczeniach (V.2), przedstawia fakty z przeszłości (V.3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</w:t>
              <w:br/>
              <w:t>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LECCIÓN 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uía de oci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wodnik po rozrywc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zwyczajach i czynnościach codzien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 (filmy, koncerty, wystawy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programy telewizyjne i film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>-kino: gatunki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telewizja i radio: programy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muzyka: gatunki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muzea i wystawy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ownik soler + infinitiv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ownik s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zas teraźniejszy presente de indic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zewodnik po rozrywka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kino hiszpańskie i hiszpańskojęzyczne w Ameryc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uzea w Salamanc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grupy i style muz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-2</w:t>
            </w:r>
            <w:r>
              <w:rPr>
                <w:rFonts w:cs="Calibri"/>
              </w:rPr>
              <w:t>/ s. 84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-3/ s. 104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prueba 2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Grupos musical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Zespoły muzycz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>mówić o wydarzeniach społecznych (filmy, kocerty, wystawy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ponować, akceptować i odrzucać propozycj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negocjować plan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odawać i przeciwstawiać się inform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muzyka: gatunki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720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 teraźniejszy presente de indicativ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6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grupy i style muzyczn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muzyka wsparcia - r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3-5/ s. 85-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4-5/ s. 105-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-108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Géneros musical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atunki muzycz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rozrywkach i czasie wolny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ponować, akceptować i odrzucać propozycj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negocjować plan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odawać i przeciwstawiać się inform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muzyka: gatunki</w:t>
            </w:r>
          </w:p>
          <w:p>
            <w:pPr>
              <w:pStyle w:val="Normal"/>
              <w:tabs>
                <w:tab w:val="clear" w:pos="113"/>
                <w:tab w:val="left" w:pos="150" w:leader="none"/>
              </w:tabs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as teraźniejszy presente de indicativ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>grupy i style muz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6</w:t>
            </w:r>
            <w:r>
              <w:rPr>
                <w:rFonts w:cs="Calibri"/>
              </w:rPr>
              <w:t>-7/ s. 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6-9/ s. 107-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ueba 24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xposiciones de ar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</w:rPr>
              <w:t>Wystawy sztuk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efiniować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ydarzenia kultural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darzenia kulturalne: sztu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zas teraźniejszy presente de indicativ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hiszpańscy malarz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</w:rPr>
              <w:t>ćw. 8-10/ s. 88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0-11/ 109-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Eventos cultural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darzenia kultural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definiować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proponować, akceptować i odrzucać propozycj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negocjować pl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wydarzenia kulturalne: wy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zas teraźniejszy presente de indicativ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hiszpańscy mal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1-13/ s. 89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</w:rPr>
            </w:pPr>
            <w:r>
              <w:rPr>
                <w:rFonts w:cs="Calibri"/>
                <w:lang w:val="es-ES"/>
              </w:rPr>
              <w:t>ćw. 12-13/ s. 111-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ueba 25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El muralismo mexican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Sztuka muralizmu </w:t>
              <w:br/>
              <w:t>w Meksyk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mówić o wydarzeniach społecznych (filmy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opisywać wydarzenia kultural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>czynności związane 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"/>
                <w:tab w:val="left" w:pos="150" w:leader="none"/>
              </w:tabs>
              <w:suppressAutoHyphens w:val="true"/>
              <w:spacing w:lineRule="auto" w:line="240" w:before="0" w:after="0"/>
              <w:ind w:left="176" w:hanging="142"/>
              <w:rPr>
                <w:rFonts w:cs="Calibri"/>
              </w:rPr>
            </w:pPr>
            <w:r>
              <w:rPr>
                <w:rFonts w:cs="Calibri"/>
              </w:rPr>
              <w:t xml:space="preserve">wydarzenia kulturalne: wystaw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czas teraźniejszy presente de indicativ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176" w:hanging="142"/>
              <w:rPr>
                <w:rFonts w:cs="Calibri"/>
                <w:i/>
                <w:i/>
              </w:rPr>
            </w:pPr>
            <w:r>
              <w:rPr>
                <w:rFonts w:cs="Calibri"/>
                <w:iCs/>
              </w:rPr>
              <w:t>meksykański muraliz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4-15/ s. 90-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283"/>
              <w:rPr>
                <w:rFonts w:cs="Calibri"/>
                <w:lang w:val="es-ES_tradnl"/>
              </w:rPr>
            </w:pPr>
            <w:r>
              <w:rPr>
                <w:rFonts w:cs="Calibri"/>
                <w:lang w:val="es-ES"/>
              </w:rPr>
              <w:t>ćw. 14-17/ s. 113-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left="10" w:hanging="0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REVISA Y CONSOLIDA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5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Emociones para todos los gust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_tradnl"/>
              </w:rPr>
              <w:t>Powtórzenie wiadom</w:t>
            </w:r>
            <w:r>
              <w:rPr>
                <w:rFonts w:cs="Calibri"/>
              </w:rPr>
              <w:t xml:space="preserve">ości </w:t>
              <w:br/>
              <w:t>z modu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283"/>
              <w:rPr/>
            </w:pPr>
            <w:r>
              <w:rPr>
                <w:rFonts w:cs="Calibri"/>
              </w:rPr>
              <w:t>ćw. 1-3/ s. 92-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rueba 26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xamen 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prawdzian wiadomości </w:t>
              <w:br/>
              <w:t>z modu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right="-108" w:hanging="283"/>
              <w:rPr>
                <w:rFonts w:cs="Calibri"/>
              </w:rPr>
            </w:pPr>
            <w:r>
              <w:rPr>
                <w:rFonts w:cs="Calibri"/>
              </w:rPr>
              <w:t>examen 3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Calibri"/>
              </w:rPr>
              <w:t>Uczeń: posługuje się podstawowym zasobem środków leksykalnych w zakresie tematu człowiek (I.1), życie prywatne (I.5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opisuje swoje upodobania (IV.5), wyraża i uzasadnia swoje opinie (IV.6); tworzy proste wypowiedzi pisemne: opisuje ludzi, zwierzęta, przedmioty, miejsca i zjawiska (V.1), opowiada o czynnościach i doświadczeniach (V.2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>
                <w:rFonts w:cs="Calibri"/>
              </w:rPr>
              <w:t>Uczeń: posługuje się podstawowym zasobem środków leksykalnych w zakresie tematu człowiek (I.1), życie prywatne (I.5), kultura (I.9); rozumie proste wypowiedzi ustne: reaguje na polecenia (II.1), określa główną myśl wypowiedzi (II.2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ludzi, zwierzęta, przedmioty, miejsca i zjawiska (IV.1), opowiada o czynnościach i doświadczeniach (IV.2), opisuje swoje upodobania (IV.5), wyraża i uzasadnia swoje opinie (IV.6); tworzy proste wypowiedzi pisemne: opisuje ludzi, zwierzęta, przedmioty, miejsca i zjawiska (V.1), opowiada o czynnościach i doświadczeniach (V.2), opisuje upodobania (V.5), wyraża i uzasadnia swoje opinie (V.6); reaguje ustnie: wyraża swoje opinie, pyta o opinie, zgadza się lub nie zgadza się z opiniami innych osób (VI.4),wyraża swoje upodobania (VI.5); reaguje w formie tekstu: wyraża swoje opinie (VII.4), wyraża swoje upodobania (VII.5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type w:val="nextPage"/>
      <w:pgSz w:orient="landscape" w:w="16838" w:h="11906"/>
      <w:pgMar w:left="709" w:right="536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LAN DYDAKTYCZNY 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50" w:hanging="360"/>
      </w:pPr>
      <w:rPr>
        <w:rFonts w:ascii="Symbol" w:hAnsi="Symbol" w:cs="Symbol" w:hint="default"/>
        <w:color w:val="00B0F0"/>
        <w:lang w:val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3" w:hanging="56"/>
      </w:pPr>
      <w:rPr>
        <w:rFonts w:ascii="Symbol" w:hAnsi="Symbol" w:cs="Symbol" w:hint="default"/>
        <w:color w:val="00B0F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lang w:val="pl-PL"/>
    </w:rPr>
  </w:style>
  <w:style w:type="character" w:styleId="WW8Num2z0">
    <w:name w:val="WW8Num2z0"/>
    <w:qFormat/>
    <w:rPr>
      <w:rFonts w:ascii="Symbol" w:hAnsi="Symbol" w:cs="Symbol"/>
      <w:color w:val="FF66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B0F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B0F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B0F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66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66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2D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66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66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B0F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66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F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B0F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2D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B0F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2D05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B0F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B0F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66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B0F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92D05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FF66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B0F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F66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color w:val="00B0F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FF66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B0F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B0F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92D05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B0F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B0F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B0F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92D05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FF66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B0F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FF66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color w:val="FF66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B0F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B0F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berznaczypotrafic.blogspot.com/2018/05/el-tiempo-atmosferico-hundir-la-flota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20:12:00Z</dcterms:created>
  <dc:creator>*</dc:creator>
  <dc:description/>
  <cp:keywords/>
  <dc:language>en-US</dc:language>
  <cp:lastModifiedBy>Palonka Katarzyna</cp:lastModifiedBy>
  <dcterms:modified xsi:type="dcterms:W3CDTF">2021-09-06T20:12:00Z</dcterms:modified>
  <cp:revision>2</cp:revision>
  <dc:subject/>
  <dc:title/>
</cp:coreProperties>
</file>